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ADVERTISEMEN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(INSERT AGENCY NAME)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s accepting RFQ’s for the Weatherization Assistance Program.  Please contac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INSERT INDIVDUAL'S NAME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a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INSERT TELEPHONE NUMBER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to request an application and the RFQ General Instructions.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INSERT AGENCY NAME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encourages M/WBE, and Labor Surplus Area Firms to apply.  All applications must be received by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INSERT AGENCY NAME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by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INSERT DATE AND TIME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 Late RFQs will not be conside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15:00Z</dcterms:created>
  <dc:creator>susanw</dc:creator>
  <dc:description/>
  <cp:keywords/>
  <dc:language>en-US</dc:language>
  <cp:lastModifiedBy>Your User Name</cp:lastModifiedBy>
  <dcterms:modified xsi:type="dcterms:W3CDTF">2009-03-30T22:06:00Z</dcterms:modified>
  <cp:revision>2</cp:revision>
  <dc:subject/>
  <dc:title>Z</dc:title>
</cp:coreProperties>
</file>